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26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drzewa rosnącego w Świętochłowicach przy ulicy Wiktora Polaka/Cmentarnej na działce o nr geodezyjnym 3291/153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.6131.3197.117.3.140.2019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4.06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SM „Perspektywa”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Ul. Ks. L. Tunkla 147, 41-707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5/2019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39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9-06-14T06:39:00Z</dcterms:modified>
  <cp:revision>3</cp:revision>
  <dc:subject/>
  <dc:title>Formularz B - karta informacyjna dla wniosku o wydanie decyzji</dc:title>
</cp:coreProperties>
</file>